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00"/>
          <w:sz w:val="18"/>
          <w:szCs w:val="18"/>
        </w:rPr>
        <w:t xml:space="preserve">Table 1:  STRENGTH - </w:t>
      </w:r>
      <w:r>
        <w:rPr>
          <w:b/>
          <w:bCs/>
          <w:i/>
          <w:iCs/>
          <w:color w:val="000000"/>
          <w:sz w:val="18"/>
          <w:szCs w:val="18"/>
        </w:rPr>
        <w:t>Revised</w:t>
      </w:r>
    </w:p>
    <w:p>
      <w:pPr>
        <w:pStyle w:val="Normal"/>
        <w:rPr/>
      </w:pPr>
      <w:r>
        <w:rPr/>
      </w:r>
    </w:p>
    <w:tbl>
      <w:tblPr>
        <w:tblW w:w="86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1008"/>
        <w:gridCol w:w="1056"/>
        <w:gridCol w:w="1546"/>
      </w:tblGrid>
      <w:tr>
        <w:trPr>
          <w:trHeight w:val="499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bility Scor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Hit       Prob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amage Adj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eight Allow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ax.    Pres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pen     Doors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end Bars /Lift Gates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otes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%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%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%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-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%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-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n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%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-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rmal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n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%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-1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rmal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n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%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-1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rmal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n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-1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rmal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n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%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rmal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%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%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*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%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1d4+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(4)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%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ll Giant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1d6+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(8)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%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one Giant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1d6+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(11)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%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rost Giant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1d8+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(14)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%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re Giant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1d8+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(16)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%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oud Giant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1d10+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3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8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(17)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%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orm Giant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1d12+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3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4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(18)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%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tan</w:t>
            </w:r>
          </w:p>
        </w:tc>
      </w:tr>
    </w:tbl>
    <w:p>
      <w:pPr>
        <w:pStyle w:val="Normal"/>
        <w:jc w:val="right"/>
        <w:rPr>
          <w:u w:val="single"/>
        </w:rPr>
      </w:pPr>
      <w:r>
        <w:rPr>
          <w:u w:val="single"/>
          <w:vertAlign w:val="superscript"/>
        </w:rPr>
        <w:t>By Aaron Robinso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A Warrior class character or character who was allowed exceptional strength under the AD&amp;D 2nd. edition rules is awarded +1 to Strength under the revised system, increasing the racial maximum for the character by 1. Any reference to a strength between and including 18/01 - 19 can be considered a strength of 19 under the new syste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21:49:00Z</dcterms:created>
  <dc:creator>Wyvern</dc:creator>
  <dc:description/>
  <dc:language>en-US</dc:language>
  <cp:lastModifiedBy>My Computer</cp:lastModifiedBy>
  <cp:lastPrinted>1997-11-25T23:00:00Z</cp:lastPrinted>
  <dcterms:modified xsi:type="dcterms:W3CDTF">1997-12-20T11:16:00Z</dcterms:modified>
  <cp:revision>1</cp:revision>
  <dc:subject/>
  <dc:title>Table 1:  STRENGTH - Revised</dc:title>
</cp:coreProperties>
</file>